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Дрогобицького  відділу  ЗМУ ДМС 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Дрогобицького відділу ЗМУ ДМС , провідний спеціаліст Дрогоб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Дрогобицького відділу ЗМУ ДМС , провідний спеціаліст Дрогоб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рогоб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99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6"/>
        <w:gridCol w:w="250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  <w:drawing>
                <wp:inline distT="0" distB="0" distL="0" distR="0">
                  <wp:extent cx="105918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ind w:left="-142" w:hanging="0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а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ЦУ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6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11-12T11:26:00Z</dcterms:modified>
  <cp:revision>10</cp:revision>
  <dc:subject/>
  <dc:title>Додаток 15 до наказу ДМС</dc:title>
</cp:coreProperties>
</file>